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7 Hip-Hop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86    1 2 1 1 1  4(4)   5(6)   5(6)   5(6)   5(6)   5(6)    1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8    1 1 1 1 2  4(4)   5(6)   5(6)   5(6)   5(6)   5(6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3    3 3 3 3 3  -      -      5(15)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9    2 2 2 2 2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7    3 1 2 3 1  -      3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1    2 3 3 2 3  -      -      5(13)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167"/>
        <w:gridCol w:w="1375"/>
        <w:gridCol w:w="1477"/>
        <w:gridCol w:w="3344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86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импал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8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іц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The Movement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ков Олександр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9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юх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3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бадан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іш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1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урачо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6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